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 (B), Prostorni identitet  (A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Opća obilježja Europe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Gradovi i gradski način života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23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B.A.7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najvažnije čimbenike koji utječu na gospodarski razvoj i urbanizaciju država Zapadne Europ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utjecaj industrijalizacije na urbanizaciju i stvaranje urbanih regija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/>
              </w:rPr>
              <w:t>Navodi  uz pomoć učitelja gospodarsko značenje Sjevernoga mora, prepoznaje litoralizaciju Zapadne Europe te imenuje i na geografskoj karti pokazuje velika urbana središta Zapadne Europe.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gospodarsko značenje Sjevernoga mora, prepoznaje litoralizaciju Zapadne Europe te imenuje i na geografskoj karti pokazuje velika urbana središta Zapadne Europe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/>
              </w:rPr>
              <w:t>Objašnjava gospodarsko značenje Sjevernoga mora, prepoznaje litoralizaciju Zapadne Europe te imenuje i na geografskoj karti pokazuje velika urbana središta Zapadne Europe.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val="hr-HR"/>
              </w:rPr>
              <w:t>Analizira gospodarsko značenje Sjevernoga mora, prepoznaje litoralizaciju Zapadne Europe te imenuje i na geografskoj karti pokazuje velika urbana središta Zapadne Europ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e učitelja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istraž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mena  najstarijih gradova u Europi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pronalaz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imenovane gradove na karti Europe u atlasu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kratko usmeno izlaganje učitelj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 u obliku grafičkog organizator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obilježja gradova prema fazama urbanizacij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 tematske kart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 udžbeniku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na geografskoj karti Europe u atlas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rojem stanovnika najveće aglomeracije Europe 2020. godine i države Europe s najvišim i najnižim stupnjem urbanizacij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dabir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odgovarajući kut učionic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uopće se ne slažem“, „uglavnom se ne slažem“, „uglavnom se slažem“, „potpuno se slažem“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 ostalim učenicima u skupini na zadanu tvrdnj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sugla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argumente s ostalim učenicima u skupin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čitelju i ostalim učenicima u razredu argumente svoje skupin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aspravlj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 učiteljem i ostalim učenicima u razredu o prednostima i nedostacima života u grad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lješk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korigira i dopunj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lješk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zlaznu kartic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izlazna kartic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munikacijske tehnologije, Održivi razvoj, Hrvatski jezi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Razvija komunikacijske kompetencije i uvažavajuće odnose s drugi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B.3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uradnički uči i radi u timu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3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Učenik samostalno traži nove informacije iz različitih izvora, transformira ih u novo znanje i uspješno primjenjuje pri rješavanju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roblema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uku A.3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Primjena strategija učenja i rješavanje proble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C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. Učenik samostalno i djelotvorno provodi jednostavno pretraživanje, a uz učiteljevu pomoć složeno pretraživanje informacija u digitalnome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okružju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r A.3.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Objašnjava povezanost ekonomskih aktivnosti sa stanjem u okolišu i društvu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Š HJ A.7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govori prema planu i razgovara primjenjujući vještine razgovora u skupin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izvodi zaključke i tumači značenje tekst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z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a mišljenja i arg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pravi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 učenic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git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traž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formacije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1"/>
              <w:rPr>
                <w:rFonts w:cs="LOKWKR+Lato-Medium;Calibri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KLJUČNI POJMOVI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</w:rPr>
              <w:t xml:space="preserve">urbanizacija, </w:t>
            </w:r>
            <w:r>
              <w:rPr>
                <w:rFonts w:eastAsia="WHUKIV+Wingdings3;Microsoft JhengHei" w:cs="Times New Roman" w:ascii="Times New Roman" w:hAnsi="Times New Roman"/>
                <w:color w:val="000000"/>
              </w:rPr>
              <w:t xml:space="preserve">stupanj urbanizacije, </w:t>
            </w:r>
            <w:r>
              <w:rPr>
                <w:rStyle w:val="A21"/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WHUKIV+Wingdings3;Microsoft JhengHei" w:cs="Times New Roman" w:ascii="Times New Roman" w:hAnsi="Times New Roman"/>
                <w:color w:val="000000"/>
              </w:rPr>
              <w:t>konurbacija, gradska regija, globalni gradovi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e učitelja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prema uputi učitelja radom u paru koristeći se pouzdanim izvorima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istraž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mena  najstarijih gradova u Europi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pronalaz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imenovane gradove na karti Europe u atlasu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kratko usmeno izlaganje učitelja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12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ost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itanje učenicima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>Znate li koji je najstariji grad u Europi?</w:t>
            </w:r>
          </w:p>
          <w:p>
            <w:pPr>
              <w:pStyle w:val="Odlomakpopisa"/>
              <w:numPr>
                <w:ilvl w:val="0"/>
                <w:numId w:val="12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upuć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e na poveznicu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www.worldatlas.com/articles/the-oldest-cities-in-europe.html</w:t>
              </w:r>
            </w:hyperlink>
          </w:p>
          <w:p>
            <w:pPr>
              <w:pStyle w:val="Odlomakpopisa"/>
              <w:numPr>
                <w:ilvl w:val="0"/>
                <w:numId w:val="12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okaz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geografskoj karti Europe nekoliko najstarijih gradova Europe</w:t>
            </w:r>
          </w:p>
          <w:p>
            <w:pPr>
              <w:pStyle w:val="Odlomakpopisa"/>
              <w:numPr>
                <w:ilvl w:val="0"/>
                <w:numId w:val="12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kratkim usmenim izlaganjem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bjašnj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kako se među najstarije gradove Europe ubrajaju i Vinkovci</w:t>
            </w:r>
          </w:p>
          <w:p>
            <w:pPr>
              <w:pStyle w:val="Odlomakpopisa"/>
              <w:numPr>
                <w:ilvl w:val="0"/>
                <w:numId w:val="12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12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 računalo</w:t>
            </w:r>
          </w:p>
        </w:tc>
      </w:tr>
      <w:tr>
        <w:trPr>
          <w:trHeight w:val="124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kratko usmeno izlaganje učitelj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ilješku u bilježnic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 od str. 77. do str. 79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dom u paru prema uputama učitelj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 u obliku grafičkog organizator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obilježja gradova prema fazama urbanizacij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čitelju i ostalim učenicima u razredu bilješk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matske karte u udžbeniku na str. 80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Aglomeracije u Europi s više od milijun stanovnika 2020. godine i  Stupanj urbanizacije u europskim državama 2018. godin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na geografskoj karti Europe u atlas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rojem stanovnika najveće aglomeracije Europe 2020. godine i države Europe s najvišim i najnižim stupnjem urbanizacij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ratkim usmenim izlaganjem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prezent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čitelju i ostalim učenicima u razredu svoje bilješk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 potreb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korigira 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punjuje bilješk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dabir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odgovarajući kut učionic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uopće se ne slažem“, „uglavnom se ne slažem“, „uglavnom se slažem“, „potpuno se slažem“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 ostalim učenicima u skupini na zadanu tvrdnj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sugla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argumente s ostalim učenicima u skupin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čitelju i ostalim učenicima u razredu argumente svoje skupin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aspravlj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 učiteljem i ostalim učenicima u razredu o prednostima i nedostacima života u gradu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  <w:bookmarkStart w:id="0" w:name="_Hlk66734487"/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jašnj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jam urbanizacij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isuj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 bilješku na ploč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u udžbeniku na str. 77., 78. i 79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je upu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 crtanje grafičkog organizator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omaže i usm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u rad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njihovih odgovor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na ploč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učeni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ažljivo promotri tematsku kartu u udžbeniku na str. 80. i navedi imena brojem stanovnika najvećih aglomeracija Europ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ažljivo promotri tematsku kartu u udžbeniku na str. 80. i navedi imena država s najvišim i najnižim stupnjem urbanizacij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Što zaključuješ u kojim regijama Europe je visok stupanj urbanizacije, a u kojim nizak? Objasni svoj odgovor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ost njihovih odgovor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metodu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četiri kut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vrdnju koju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ploč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Život u velikom gradu ima više prednosti od života na sel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uteve učionice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znač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znakama „uopće se ne slažem“, „uglavnom se ne slažem“, „uglavnom se slažem“, „potpuno se slažem“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atka usmena izlaganja učenik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oder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govor postavljanjem potpitan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pisi za kuteve učion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zlaznu karticu 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izlaznoj kartici u papirnatom obliku na zelenoj strani jednoj do dvije rečenice sažimlje što je naučio/la na nastavnom satu, a na žutoj strani papira postavlja pitanje o onome što nije razumio/razumjel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likom izlaska iz učionice učitelju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articu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je upu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o načinu ispunjavanja izlazne (Prilog 1.)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ovi i gradski način život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rbanizacija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azvoj gradova i širenje gradskog načina živo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40070" cy="3179445"/>
                  <wp:effectExtent l="0" t="0" r="0" b="0"/>
                  <wp:docPr id="1" name="Dijagra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ijagra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56" t="-4000" r="-7930" b="-189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0070" cy="317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glomeracije s više od milijun stanovnika 2020. godine-Moskva, London, Pariz, Madrid, Milano, Köl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jviši stupanj urbanizaci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Monako, Belgija, San Marino, Malta i Island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jniži stupanj urbanizacije- države na istoku i jugoistoku Europ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život u velikim gradov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tbl>
            <w:tblPr>
              <w:tblW w:w="79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3"/>
              <w:gridCol w:w="4110"/>
            </w:tblGrid>
            <w:tr>
              <w:trPr/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B083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rednosti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B083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nedostaci</w:t>
                  </w:r>
                </w:p>
              </w:tc>
            </w:tr>
            <w:tr>
              <w:trPr/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E4D5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dostupnost različitih sadržaj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veće mogućnosti zaposlenja, školovanja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E4D5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prometne gužve, nedostatak parkirnih mjesta, buka, onečišćenje zraka, teškoće u zapošljavanju i rješavanju stambenog pitanja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di Prilog 1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oću skice objasni odnos satelitskih gradova i središnjeg grada aglomeracije. Za svaki grad upiši na skici njegove funkcij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Navedi i na geografskoj karti pokaži imena nekoliko brojem stanovnika najvećih aglomeracij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Uz pomoć slikovnog materijala opiši prednosti i nedostatke života u gradu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 obliku grafičkog organizatora prikaži prednosti i nedostatke urbanizacij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ajstariji gradovi Europe-Worldatlas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www.worldatlas.com/articles/the-oldest-cities-in-europe.html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(pristupljeno 10.04.2021.)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resk, M., 2002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Grad i urbanizacija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Školska knjiga, Zagre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resk, M., 2002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Grad i urbanizacija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Školska knjiga, Zagreb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ajstariji gradovi Europe Worldatlas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www.worldatlas.com/articles/the-oldest-cities-in-europe.html</w:t>
              </w:r>
            </w:hyperlink>
          </w:p>
        </w:tc>
      </w:tr>
    </w:tbl>
    <w:p>
      <w:pPr>
        <w:pStyle w:val="Normal"/>
        <w:rPr/>
      </w:pPr>
      <w:bookmarkStart w:id="1" w:name="_Hlk14504675"/>
      <w:bookmarkEnd w:id="1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2" w:name="_Hlk69059841"/>
      <w:bookmarkEnd w:id="2"/>
      <w:r>
        <w:rPr>
          <w:rFonts w:cs="Times New Roman" w:ascii="Times New Roman" w:hAnsi="Times New Roman"/>
          <w:sz w:val="24"/>
          <w:szCs w:val="24"/>
        </w:rPr>
        <w:t>Prilog 1. Izlazna kartica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86580</wp:posOffset>
                </wp:positionH>
                <wp:positionV relativeFrom="paragraph">
                  <wp:posOffset>191135</wp:posOffset>
                </wp:positionV>
                <wp:extent cx="2638425" cy="1771650"/>
                <wp:effectExtent l="19685" t="19050" r="31750" b="425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8440" cy="1771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ffc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5f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345.4pt;margin-top:15.05pt;width:207.7pt;height:139.45pt;mso-wrap-style:none;v-text-anchor:middle">
                <v:fill o:detectmouseclick="t" type="solid" color2="#003fff"/>
                <v:stroke color="#ffc000" weight="38160" joinstyle="miter" endcap="flat"/>
                <v:shadow on="t" obscured="f" color="#7f5f00"/>
                <w10:wrap type="none"/>
              </v:roundrect>
            </w:pict>
          </mc:Fallback>
        </mc:AlternateConten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1880</wp:posOffset>
                </wp:positionH>
                <wp:positionV relativeFrom="paragraph">
                  <wp:posOffset>10795</wp:posOffset>
                </wp:positionV>
                <wp:extent cx="2514600" cy="1704975"/>
                <wp:effectExtent l="19050" t="19685" r="32385" b="412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70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ad47"/>
                        </a:solidFill>
                        <a:ln w="38160">
                          <a:solidFill>
                            <a:srgbClr val="70ad4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5f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70ad47" stroked="t" o:allowincell="f" style="position:absolute;margin-left:84.4pt;margin-top:0.85pt;width:197.95pt;height:134.2pt;mso-wrap-style:none;v-text-anchor:middle">
                <v:fill o:detectmouseclick="t" type="solid" color2="#8f52b8"/>
                <v:stroke color="#70ad47" weight="38160" joinstyle="miter" endcap="flat"/>
                <v:shadow on="t" obscured="f" color="#7f5f00"/>
                <w10:wrap type="none"/>
              </v:roundrect>
            </w:pict>
          </mc:Fallback>
        </mc:AlternateConten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trana  A                                                                                   Strana B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Hlk69059841"/>
      <w:bookmarkStart w:id="4" w:name="_Hlk69059841"/>
      <w:bookmarkEnd w:id="4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_Hlk14504675"/>
      <w:bookmarkStart w:id="6" w:name="_Hlk14504675"/>
      <w:bookmarkEnd w:id="6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HUKIV+Wingdings3">
    <w:altName w:val="Microsoft JhengHei"/>
    <w:charset w:val="88"/>
    <w:family w:val="swiss"/>
    <w:pitch w:val="default"/>
  </w:font>
  <w:font w:name="Liberation Sans">
    <w:altName w:val="Arial"/>
    <w:charset w:val="01"/>
    <w:family w:val="swiss"/>
    <w:pitch w:val="variable"/>
  </w:font>
  <w:font w:name="LOKWKR+Lato-Medium">
    <w:altName w:val="Calibri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A21">
    <w:name w:val="A2+1"/>
    <w:qFormat/>
    <w:rPr>
      <w:rFonts w:ascii="WHUKIV+Wingdings3;Microsoft JhengHei" w:hAnsi="WHUKIV+Wingdings3;Microsoft JhengHei" w:eastAsia="WHUKIV+Wingdings3;Microsoft JhengHei" w:cs="WHUKIV+Wingdings3;Microsoft JhengHei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41">
    <w:name w:val="Pa4+1"/>
    <w:basedOn w:val="Normal"/>
    <w:next w:val="Normal"/>
    <w:qFormat/>
    <w:pPr>
      <w:autoSpaceDE w:val="false"/>
      <w:spacing w:lineRule="atLeast" w:line="181" w:before="0" w:after="0"/>
    </w:pPr>
    <w:rPr>
      <w:rFonts w:ascii="LOKWKR+Lato-Medium;Calibri" w:hAnsi="LOKWKR+Lato-Medium;Calibri" w:cs="LOKWKR+Lato-Medium;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worldatlas.com/articles/the-oldest-cities-in-europe.html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www.worldatlas.com/articles/the-oldest-cities-in-europe.html" TargetMode="External"/><Relationship Id="rId5" Type="http://schemas.openxmlformats.org/officeDocument/2006/relationships/hyperlink" Target="https://www.worldatlas.com/articles/the-oldest-cities-in-europe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17:29:00Z</dcterms:created>
  <dc:creator>Jasna</dc:creator>
  <dc:description/>
  <cp:keywords/>
  <dc:language>en-US</dc:language>
  <cp:lastModifiedBy>Vinko Balaško</cp:lastModifiedBy>
  <dcterms:modified xsi:type="dcterms:W3CDTF">2021-04-18T20:00:00Z</dcterms:modified>
  <cp:revision>5</cp:revision>
  <dc:subject/>
  <dc:title/>
</cp:coreProperties>
</file>